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FF"/>
          <w:sz w:val="28"/>
        </w:rPr>
        <w:t>Info – Seite</w:t>
      </w:r>
      <w:r>
        <w:rPr/>
        <w:t xml:space="preserve">        </w:t>
      </w:r>
      <w:r>
        <w:rPr>
          <w:b/>
          <w:bCs/>
          <w:sz w:val="52"/>
        </w:rPr>
        <w:t>Homepage</w:t>
      </w:r>
      <w:r>
        <w:rPr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4555</wp:posOffset>
                </wp:positionH>
                <wp:positionV relativeFrom="paragraph">
                  <wp:posOffset>-118745</wp:posOffset>
                </wp:positionV>
                <wp:extent cx="2750820" cy="1000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9525" cy="890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6pt;height:78.8pt;mso-wrap-distance-left:9.05pt;mso-wrap-distance-right:9.05pt;mso-wrap-distance-top:0pt;mso-wrap-distance-bottom:0pt;margin-top:-9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49525" cy="890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</w:p>
    <w:p>
      <w:pPr>
        <w:pStyle w:val="Normal"/>
        <w:rPr/>
      </w:pPr>
      <w:r>
        <w:rPr>
          <w:sz w:val="36"/>
        </w:rPr>
        <w:t xml:space="preserve">*** </w:t>
      </w:r>
      <w:r>
        <w:rPr>
          <w:color w:val="FF0000"/>
          <w:sz w:val="36"/>
        </w:rPr>
        <w:t xml:space="preserve">www.EiMo350.de </w:t>
      </w:r>
      <w:r>
        <w:rPr>
          <w:sz w:val="36"/>
        </w:rPr>
        <w:t>***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Märklin -ESU Kabel-Farben Zuordnung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Stand 21.12.2010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Kabel                                                                          Märklin                     ES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coder Masse                                                           Violett                      Brau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er Spannung                                                    Orange                        Bl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1                                                                               Braun/Rot                  Grü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2                                                                               Braun/Grün               Vio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tor rechts                                                               Blau                         Oran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 links                                                                 Grün                         Gr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hleifer                                                                      Rot                            Ro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äder                                                                          Braun                       Schwar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ht hinten                                                                 Gelb                          Gel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cht vorne                                                                  Grau                         Weiß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4:00Z</dcterms:created>
  <dc:creator>Ernst Mayer</dc:creator>
  <dc:description/>
  <dc:language>en-US</dc:language>
  <cp:lastModifiedBy>Ernst Mayer</cp:lastModifiedBy>
  <dcterms:modified xsi:type="dcterms:W3CDTF">2011-09-25T07:34:00Z</dcterms:modified>
  <cp:revision>2</cp:revision>
  <dc:subject/>
  <dc:title>hier eine kleine Hilfe zu den Märklin Artikelnummer der Lokomotiven</dc:title>
</cp:coreProperties>
</file>